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4"/>
          <w:szCs w:val="24"/>
          <w:u w:val="single"/>
        </w:rPr>
        <w:t xml:space="preserve">Thapower </w:t>
      </w:r>
      <w:r>
        <w:rPr>
          <w:sz w:val="24"/>
          <w:szCs w:val="24"/>
        </w:rPr>
        <w:t xml:space="preserve"> a level by ACS_Zeurdoo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sion: 1.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own bugs: n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ecial features: green s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laim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his level is free to distribute to everybody but it isn’t allowed to edit the level without permission of the autho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questions about the level mail to: Mayart@hetnet.n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or more information and my homepage goto: www.geocities.com/capecanaveral/campus/38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njoy playing and remember…….A bullet a day keeps the doctor away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CS_Zeurdoo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12:28:00Z</dcterms:created>
  <dc:creator>Afd. Small Business</dc:creator>
  <dc:description/>
  <dc:language>en-US</dc:language>
  <cp:lastModifiedBy>Afd. Small Business</cp:lastModifiedBy>
  <dcterms:modified xsi:type="dcterms:W3CDTF">1999-09-14T12:28:00Z</dcterms:modified>
  <cp:revision>1</cp:revision>
  <dc:subject/>
  <dc:title>Thapower  a level by ACS_Zeurdoos</dc:title>
</cp:coreProperties>
</file>