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ll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HellTown is a Level with 20 Secreat-Areas, you can find no cream or bande in my Le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HellTown Version 1.1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ectors &gt; 1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Vertices &gt; 7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alls &gt; 7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bjects &gt; 3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de-DE"/>
        </w:rPr>
        <w:t>Overk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