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</w:t>
        <w:tab/>
        <w:tab/>
        <w:tab/>
        <w:t>: Gold Cany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</w:t>
        <w:tab/>
        <w:tab/>
        <w:tab/>
        <w:t>: goldcanyon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</w:t>
        <w:tab/>
        <w:tab/>
        <w:tab/>
        <w:t>: WAW_Molyc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</w:t>
        <w:tab/>
        <w:tab/>
        <w:t>: nuclear-man@charter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c. Author Info</w:t>
        <w:tab/>
        <w:t>: Outlaws nut, this is approx. my 32nd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cription             </w:t>
        <w:tab/>
        <w:t xml:space="preserve">:  Part of the Ice Caves level made for multiplayer.  It's in the good ol' </w:t>
        <w:tab/>
        <w:tab/>
        <w:tab/>
        <w:tab/>
        <w:t xml:space="preserve">summertime, it's not icy. All weapons are normal, they just look or sound </w:t>
        <w:tab/>
        <w:tab/>
        <w:tab/>
        <w:t>different. The "powderkegs" can't be picked up but you can sure shoot 'e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 Draw Note</w:t>
        <w:tab/>
        <w:tab/>
        <w:t xml:space="preserve">: I used an incorrect size texture for the ceilings and floors - they won't look right </w:t>
        <w:tab/>
        <w:tab/>
        <w:tab/>
        <w:t>in Direct Dr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itional Credits to   :      The authors of the Ice Caves level.  The play-testers in alphabetical </w:t>
        <w:tab/>
        <w:tab/>
        <w:tab/>
        <w:tab/>
        <w:t xml:space="preserve">order... BaD_Mialicious, BaD_SlyFrawst, Doc_Briandms, Dog_Holliday, </w:t>
        <w:tab/>
        <w:tab/>
        <w:tab/>
        <w:t xml:space="preserve">OGB_Hooter, SBD_TuffaNuff1, Speeeddmon_DR, T4H_KiserSose and zip_kid.  </w:t>
        <w:tab/>
        <w:tab/>
        <w:tab/>
        <w:t xml:space="preserve">To Mr_Bone88 for making the test map available from his website. Thanks to </w:t>
        <w:tab/>
        <w:tab/>
        <w:tab/>
        <w:t xml:space="preserve">Dog_Holliday for the use of his rattlesnake, which I used as a base for a new </w:t>
        <w:tab/>
        <w:tab/>
        <w:tab/>
        <w:t>snake. To OZ_Raptor for the hand grenade, I was able to enlarge it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a "powderkeg". I got the idea of trying to make one from Buck_Na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DFX Compatible        </w:t>
        <w:tab/>
        <w:t xml:space="preserve">: 3DFX: Y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Draw</w:t>
        <w:tab/>
        <w:tab/>
        <w:t xml:space="preserve">: Not made with Direct Draw in mind... the textures on the ceilings and floors </w:t>
        <w:tab/>
        <w:tab/>
        <w:tab/>
        <w:t>won't look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ssion type            </w:t>
        <w:tab/>
        <w:t>: Multiplay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fficulty Settings     </w:t>
        <w:tab/>
        <w:t>: Not impleme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PCXs                </w:t>
        <w:tab/>
        <w:t xml:space="preserve">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NWXs                </w:t>
        <w:tab/>
        <w:t xml:space="preserve">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WAVs                </w:t>
        <w:tab/>
        <w:t xml:space="preserve">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3DOs                </w:t>
        <w:tab/>
        <w:t xml:space="preserve">: Yes - gatling gun and powderke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ITMs                </w:t>
        <w:tab/>
        <w:t xml:space="preserve">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Cutscenes           </w:t>
        <w:tab/>
        <w:t>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* Multiplayer Modes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ll fool with chicken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Match      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ure the Flag        </w:t>
        <w:tab/>
        <w:t>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am Play       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cret Document         </w:t>
        <w:tab/>
        <w:t>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g                     </w:t>
        <w:tab/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* Multiplayer Security File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K             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M             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se                    </w:t>
        <w:tab/>
        <w:tab/>
        <w:t xml:space="preserve">: New multiplayer level from made from a few sections of LucasArts Ice Caves </w:t>
        <w:tab/>
        <w:tab/>
        <w:tab/>
        <w:t>level. All new textures, stitching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itors used          </w:t>
        <w:tab/>
        <w:t xml:space="preserve">: LawMaker, NWXed, ConMan, Paint, PSP, IrfanView, SoundRec, Creative </w:t>
        <w:tab/>
        <w:tab/>
        <w:tab/>
        <w:t>WaveStudio, Hypersnap, WordPad, Calculator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nown Bugs              </w:t>
        <w:tab/>
        <w:t xml:space="preserve">: None know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pyright / Permission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level or any of the items within as a base to build additional 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please distribute this level, provided you include this file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 modifications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Where to get this level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theoutlawdad.com/maps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tp://ftp.paleface.net/maps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mrboneshq.com/outlaws_map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