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tle</w:t>
        <w:tab/>
        <w:tab/>
        <w:tab/>
        <w:t>: X_Vill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ename</w:t>
        <w:tab/>
        <w:tab/>
        <w:tab/>
        <w:t>: X_Villa.z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(s)</w:t>
        <w:tab/>
        <w:tab/>
        <w:t>: WAC_XaviarOlero, WAW_Molyc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ail Address</w:t>
        <w:tab/>
        <w:tab/>
        <w:t>: xaviar@gpcom.n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sc. Author Info</w:t>
        <w:tab/>
        <w:t xml:space="preserve">: Outlaws nut, This is my very first Outlaws map, so I went seekin some help from </w:t>
        <w:tab/>
        <w:tab/>
        <w:tab/>
        <w:t xml:space="preserve">  Moly,   THANX MOLY!!!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scription             </w:t>
        <w:tab/>
        <w:t xml:space="preserve">: Basicly its a giant X shaped map with a large building in the center of the area </w:t>
        <w:tab/>
        <w:tab/>
        <w:tab/>
        <w:t xml:space="preserve">  an 4 smaller buildings in the 4 corners of the X  designed mainly for CTF but is </w:t>
        <w:tab/>
        <w:tab/>
        <w:tab/>
        <w:t xml:space="preserve">  set for all the others DM, TMS, KFC. The "powderkegs" can't be picked up but </w:t>
        <w:tab/>
        <w:tab/>
        <w:tab/>
        <w:t xml:space="preserve">  you can sure shoot 'em! Thanx to Moly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ditional Credits to   </w:t>
        <w:tab/>
        <w:t xml:space="preserve">: I would Like to Thank Moly for all his efforts in teachin me what he can about </w:t>
        <w:tab/>
        <w:tab/>
        <w:tab/>
        <w:t xml:space="preserve">  map makein LoL an to OGB_Hooter for his efforts at helpin me as well. an the </w:t>
        <w:tab/>
        <w:tab/>
        <w:tab/>
        <w:t xml:space="preserve">  few who are gonna help me test the m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Play Information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DFX Compatible        </w:t>
        <w:tab/>
        <w:t xml:space="preserve">: 3DFX: Y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ission type            </w:t>
        <w:tab/>
        <w:t>: Multiplay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ifficulty Settings     </w:t>
        <w:tab/>
        <w:t>: Not implemen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w PCXs                </w:t>
        <w:tab/>
        <w:t xml:space="preserve">: N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w NWXs                </w:t>
        <w:tab/>
        <w:t xml:space="preserve">: Y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w WAVs                </w:t>
        <w:tab/>
        <w:t xml:space="preserve">: Y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w 3DOs                </w:t>
        <w:tab/>
        <w:t xml:space="preserve">: Yes - powderke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w ITMs                </w:t>
        <w:tab/>
        <w:t xml:space="preserve">: Y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w Cutscenes           </w:t>
        <w:tab/>
        <w:t>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* Multiplayer Modes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ill fool with chicken  </w:t>
        <w:tab/>
        <w:t>: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athMatch              </w:t>
        <w:tab/>
        <w:t>: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pture the Flag        </w:t>
        <w:tab/>
        <w:t>: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eam Play               </w:t>
        <w:tab/>
        <w:t>: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cret Document         </w:t>
        <w:tab/>
        <w:t>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ag                     </w:t>
        <w:tab/>
        <w:tab/>
        <w:t>: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* Multiplayer Security Files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K                     </w:t>
        <w:tab/>
        <w:t>: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TM                     </w:t>
        <w:tab/>
        <w:t>: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Construction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se                    </w:t>
        <w:tab/>
        <w:tab/>
        <w:t>: Large X design made from several secto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ditors used          </w:t>
        <w:tab/>
        <w:t>: LawMaker, NWXed, ConMan, WordPad, et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nown Bugs              </w:t>
        <w:tab/>
        <w:t xml:space="preserve">: None know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Copyright / Permissions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s MAY use this level or any of the items within as a base to build additional leve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please distribute this level, provided you include this file,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o modifications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Where to get this level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ttp://www.theoutlawdad.com/maps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tp://ftp.paleface.net/maps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ttp://www.mrboneshq.com/outlaws_maps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